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lm as Modern Mythology</w:t>
      </w:r>
    </w:p>
    <w:p>
      <w:pPr>
        <w:pStyle w:val="Subtitle"/>
        <w:rPr/>
      </w:pPr>
      <w:r>
        <w:rPr/>
        <w:t>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689"/>
        <w:gridCol w:w="1682"/>
        <w:gridCol w:w="1691"/>
        <w:gridCol w:w="167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ritten Explanation/Interpre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he explanation of your archetype is detailed, well thought out and provides insightful psychological commentary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explanation of your archetype is well thought out, insightful and well written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 HAVE NOT FINISHED THE JOB!!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explanation submitt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Examples and explan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well chosen and clearly explained.  In discussing your examples, you do not rely solely on notes, you tell a story that is entertaining and meaningfu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examples are well chosen and clearly explained.  You rely on notes but still manage to effectively describe the mythological figure you selected</w:t>
            </w:r>
            <w:r>
              <w:rPr>
                <w:sz w:val="18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unevenly explained.  Explanation is lacking research, insight, and rehearsal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inadequately explained.  Explanation is clearly unrehearsed and lacks any research whatsoever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m Clip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film clips clearly illustrate the qualities of your archetype.  You provide a clear context for the scene and explain your example in great detai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provide some context for your film clips and relate the clip back to your archetype clearly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fail to provide a clear context for your film clip and do not adequately explain how the clip represents your archetyp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context or explanation is offer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Your presentation is overtly organized and clearly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Polish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organized and seems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seems unrehearsed and improvised.  Your content is hurt by your presentation’s organizatio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know rehearsal or organization evident.  A mes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ag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owerPoint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4-6 images are properly formatted and add to the presentation as a whol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3 images are properly formatted and add to the presentation as a whole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images are properly formatted and add to the presentation as a whol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image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iki Form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is visually appealing. Attention has clearly been paid to aesthetics.  All Images are linked and text is hyperlink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page is visually appealing.  Some attention to aesthetics.  Images are linked but there are few or no hyperlinks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does not have enough hyperlinks and is visually unev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no attention has been paid to your pages look and feel.  No links or hyperlinks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eb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haven’t completed your page.  If you work on the missing parts, I will reconsider your grade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Georgia" w:hAnsi="Georgia" w:cs="Georgia"/>
          <w:b/>
          <w:b/>
          <w:bCs/>
          <w:sz w:val="27"/>
          <w:szCs w:val="27"/>
        </w:rPr>
      </w:pPr>
      <w:r>
        <w:rPr>
          <w:rFonts w:cs="Georgia" w:ascii="Georgia" w:hAnsi="Georgia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rFonts w:cs="Georgia" w:ascii="Georgia" w:hAnsi="Georgia"/>
          <w:b/>
          <w:bCs/>
          <w:sz w:val="27"/>
          <w:szCs w:val="27"/>
        </w:rPr>
        <w:t>C+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altName w:val="Times New Roman"/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Bodyright">
    <w:name w:val="bodyright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54:00Z</dcterms:created>
  <dc:creator>student</dc:creator>
  <dc:description/>
  <cp:keywords/>
  <dc:language>en-US</dc:language>
  <cp:lastModifiedBy>Teacher</cp:lastModifiedBy>
  <cp:lastPrinted>2009-11-16T14:43:00Z</cp:lastPrinted>
  <dcterms:modified xsi:type="dcterms:W3CDTF">2009-11-16T20:54:00Z</dcterms:modified>
  <cp:revision>2</cp:revision>
  <dc:subject/>
  <dc:title>Film as Modern Mythology</dc:title>
</cp:coreProperties>
</file>